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3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val="bg-BG"/>
        </w:rPr>
        <w:t xml:space="preserve">„Снегопочистване и опесъчаване на общинска улична и пътна мрежа, разположена на територията на община Свищов” </w:t>
      </w:r>
      <w:r>
        <w:rPr>
          <w:b/>
        </w:rPr>
        <w:t>за обособена/и позиция/и ……………………….</w:t>
      </w:r>
      <w:r>
        <w:rPr>
          <w:b/>
          <w:lang w:val="ru-RU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900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10-14T10:46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